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尊敬的领导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于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/>
          <w:sz w:val="24"/>
          <w:szCs w:val="24"/>
        </w:rPr>
        <w:t>日进入公司，根据公司的需要，目前担任会计兼出纳岗位，负责会计核算、纳税申报、出纳日常工作以及相关的人事工作。本人工作认真、细心且具有较强的责任心和进取心，责任感强，确实完成领导交付的工作，积极学习新知识、技能，注重自身发展和进步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自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月工作以来，一直从事会计兼出纳工作，因此，我对公司这个岗位的工作可以说驾轻就熟，并且我在很短的时间内熟悉了公司以及有关工作的基本情况，马上进入工作。现将工作情况简要总结如下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一、会计岗位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作为会计，首先建立了手工会计账簿，从购买账簿，到登记账簿，在第一个月内基本完成账簿的建立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为进一步完善公司的财务制度，建立了会计制度，会计档案管理制度及发票管理制度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为方便公司日常业务的开展，开立了银行一般存款户及纳税专户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完善公司的报销制度，将杂乱报销的状态逐渐转向有一定程序及制度的报销状态，这样使公司的支出合理的控制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完成了三个月的报税工作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二、出纳岗位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主要进行每日的现金及银行存款的帐务处理以及清点工作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完成了电脑做帐初始化工作，已经进行正常的处理工作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建立了发票及支票登记簿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三、人事岗位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建立了人事档案以及相关制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完成公司首次增加参保人员工作！并且已开始正常缴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总之，在这两个月的工作中，我学到很多，体会到作为会计人员做好会计工作的必备因素。公司给了我这样一个发挥的舞台，我就要珍惜这次机会，为公司的发展竭尽全力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在此我提出转正申请，希望自己能成为公司的正式员工，恳请领导予以批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1:00Z</dcterms:created>
  <dc:creator>adminstrator</dc:creator>
  <dc:description/>
  <dc:language>en-US</dc:language>
  <cp:lastModifiedBy>adminstrator</cp:lastModifiedBy>
  <dcterms:modified xsi:type="dcterms:W3CDTF">2015-03-27T06:51:42Z</dcterms:modified>
  <cp:revision>2</cp:revision>
  <dc:subject/>
  <dc:title>　　尊敬的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