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宋体" w:hAnsi="宋体" w:eastAsia="宋体" w:cs="宋体"/>
          <w:b/>
          <w:b/>
          <w:i w:val="false"/>
          <w:i w:val="false"/>
          <w:color w:val="FF6600"/>
          <w:u w:val="single"/>
          <w:shd w:fill="FFFFFF" w:val="clear"/>
          <w:lang w:eastAsia="zh-CN"/>
        </w:rPr>
      </w:pPr>
      <w:hyperlink r:id="rId2">
        <w:r>
          <w:rPr>
            <w:rStyle w:val="InternetLink"/>
            <w:lang w:eastAsia="zh-CN"/>
          </w:rPr>
          <w:t>中秋走访慰问老干部活动意见</w:t>
        </w:r>
      </w:hyperlink>
    </w:p>
    <w:p>
      <w:pPr>
        <w:pStyle w:val="Normal"/>
        <w:rPr/>
      </w:pPr>
      <w:r>
        <w:rPr/>
        <w:t>　　中秋佳节即将来临，为进一步弘扬中华民族尊老爱老的传统美德，更好地体现矿党政对退休老同志的关怀，根据集团公司安排，在中秋期间对退休老同志普遍组织一次走访慰问，特制定以下活动意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充分认识此次活动的重要意义。老干部工作，是党的干部工作的重要组成部分，党中央历来重视老干部工作。近日，集团公司下发文件，对有关工作做出了安排。因此要以“三个代表”重要思想和党的十七大及十七届六中全会精神为指导，站在讲政治、讲大局、讲稳定的高度来认识离退休干部工作，认真落实好这次走访慰问活动，让那些为党的事业做出贡献的老同志，在晚年能够得到组织对他们的关怀和照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对此次活动要排出计划，明确分工。由组织人事科、矿工会、退管会排定需走访人员，矿将组织人员分头走访，重点走访慰问副矿级以上退休老同志，对异地安置、生病住院的老干部，老干部遗属，特困职工，市级以上劳模，将通过各种形式进行慰问，把矿党政的温暖送到老同志的心坎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要组织召开退休职工座谈会。由组织人事科、党办、行办、退管会负责，在中秋前后召开一次老同志座谈会，认真宣传党的十六届四中全会精神，传达全国老干部“双先”表彰大会精神和胡锦涛总书记的重要批示，向老同志通报我矿“三个文明”建设的大好形势，认真听取老同志的意见和建议，激发他们的热情，为我矿更快更好的发展再做新贡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要开展好送温暖活动。要通过走访慰问，切实为老干部、老同志解决一些实际问题，对他们生活中存在的困难要高度重视，想法设法为他们排忧解难。对老同志提出的问题，无政策依据给予解决或解决不了的，要做好解释工作。要利用广播电视等媒体，宣传老同志的历史功绩和新贡献，宣传尊老爱老的好典型，开展好丰富多彩的老年文体活动，使老同志在组织的关怀和良好的氛围中，度过一个祥和愉快的中秋佳节。</w:t>
      </w:r>
    </w:p>
    <w:sectPr>
      <w:footerReference w:type="default" r:id="rId3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1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nmi114.com/wenmi/fanwen/qihuawenan/2012-09-13/20120913234846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4-01T06:32:28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