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某市“五五”普法检查验收标准</w:t>
      </w:r>
    </w:p>
    <w:p>
      <w:pPr>
        <w:pStyle w:val="Normal"/>
        <w:rPr/>
      </w:pPr>
      <w:r>
        <w:rPr/>
        <w:t>　　为组织开展五五普法检查验收工作，根据全国普法办、司法部、省依法治省办、省司法厅下发的《关于组织开展五五普法检查验收工作的通知》（司发通〔</w:t>
      </w:r>
      <w:r>
        <w:rPr/>
        <w:t>2010</w:t>
      </w:r>
      <w:r>
        <w:rPr/>
        <w:t>〕</w:t>
      </w:r>
      <w:r>
        <w:rPr/>
        <w:t>10</w:t>
      </w:r>
      <w:r>
        <w:rPr/>
        <w:t>号）和相关要求，结合我市法治创建实际，提出我市五五普法检查验收标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组织领导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重视和加强法制宣传教育工作（</w:t>
      </w:r>
      <w:r>
        <w:rPr/>
        <w:t>2</w:t>
      </w:r>
      <w:r>
        <w:rPr/>
        <w:t>分）。各级党委、政府把法制宣传教育工作纳入本地经济发展规划，纳入三个文明建设目标考核体系（不低于综合考核总分的</w:t>
      </w:r>
      <w:r>
        <w:rPr/>
        <w:t>3</w:t>
      </w:r>
      <w:r>
        <w:rPr/>
        <w:t>％）；贯彻落实市委、市人大、市政府《五五普法规划》、《五五普法决议》和法治</w:t>
      </w:r>
      <w:r>
        <w:rPr/>
        <w:t>**</w:t>
      </w:r>
      <w:r>
        <w:rPr/>
        <w:t>创建规划、意见和决议，制定本辖区五五普法规划；建立健全普法依法治理领导小组和办事机构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普治创建工作人员配备到位（</w:t>
      </w:r>
      <w:r>
        <w:rPr/>
        <w:t>2</w:t>
      </w:r>
      <w:r>
        <w:rPr/>
        <w:t>分）。配足普治创建专职人员（不含分管领导），县（市）、区和中央、省、市普创建单位（以下简称在株普治创建单位）不少于</w:t>
      </w:r>
      <w:r>
        <w:rPr/>
        <w:t>2</w:t>
      </w:r>
      <w:r>
        <w:rPr/>
        <w:t>人。达不到要求的扣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建立领导责任制（</w:t>
      </w:r>
      <w:r>
        <w:rPr/>
        <w:t>2</w:t>
      </w:r>
      <w:r>
        <w:rPr/>
        <w:t>分）。各级党委主要领导亲自过问，明确一名常委具体分管；常委会每年至少有</w:t>
      </w:r>
      <w:r>
        <w:rPr/>
        <w:t>1</w:t>
      </w:r>
      <w:r>
        <w:rPr/>
        <w:t>次会议，专题研究普法依法治理暨法治</w:t>
      </w:r>
      <w:r>
        <w:rPr/>
        <w:t>**</w:t>
      </w:r>
      <w:r>
        <w:rPr/>
        <w:t>创建工作（以下简称普治创建工作）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部门齐抓共管（</w:t>
      </w:r>
      <w:r>
        <w:rPr/>
        <w:t>2</w:t>
      </w:r>
      <w:r>
        <w:rPr/>
        <w:t>分）。县（市）、区普治创建领导小组和在株普治创建单位每年至少召开</w:t>
      </w:r>
      <w:r>
        <w:rPr/>
        <w:t>1</w:t>
      </w:r>
      <w:r>
        <w:rPr/>
        <w:t>次全体成员和内部普治创建会议，研究、部署和推进普治创建工作；县（市）、区分别选、树各类普治创建工作典型并建立示范单位（点）和联系点；各普治创建单位尤其是各成员单位认真履行职责，按照全市统一部署要求，有效开展系统内法制宣传教育工作，并对部门法律法规的普及、宣传和依法治理作出部署，有检查、有总结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加强督查督办（</w:t>
      </w:r>
      <w:r>
        <w:rPr/>
        <w:t>2</w:t>
      </w:r>
      <w:r>
        <w:rPr/>
        <w:t>分）。县（市）区人大定期审议普治创建规划落实情况，通过听取工作汇报、组织人大代表视察、专项检查等，对普治创建工作进行督查（不少于</w:t>
      </w:r>
      <w:r>
        <w:rPr/>
        <w:t>4</w:t>
      </w:r>
      <w:r>
        <w:rPr/>
        <w:t>次）；政协充分发挥民主监督作用，畅通社情民意反映渠道，促进普治创建工作的有效开展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基础保障（</w:t>
      </w:r>
      <w:r>
        <w:rPr/>
        <w:t>2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健全组织网络（</w:t>
      </w:r>
      <w:r>
        <w:rPr/>
        <w:t>6</w:t>
      </w:r>
      <w:r>
        <w:rPr/>
        <w:t>分）。建立健全法制文艺队伍、法律讲师团队伍、法制宣传员队伍、法制宣传志愿者队伍，定期组织法制宣传骨干和联络员培训，并积极参与省、市组织的普法骨干培训班。每少一项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落实经费保障（</w:t>
      </w:r>
      <w:r>
        <w:rPr/>
        <w:t>6</w:t>
      </w:r>
      <w:r>
        <w:rPr/>
        <w:t>分）。县（市）、区要根据《五五普法规划》和《法治</w:t>
      </w:r>
      <w:r>
        <w:rPr/>
        <w:t>**</w:t>
      </w:r>
      <w:r>
        <w:rPr/>
        <w:t>建设决议》要求，按每年不少于人均</w:t>
      </w:r>
      <w:r>
        <w:rPr/>
        <w:t>0.3</w:t>
      </w:r>
      <w:r>
        <w:rPr/>
        <w:t>元的标准将普治创建经费列入同级财政预算，并随着当地经济发展状况、财力增长情况以及普治创建任务，逐年有所增长，确保专款专用。在株普治创建单位要有财务预算，确保专项经费，县（市）、区和在株普治创建单位没有按照标准专项安排普治创建经费的，扣</w:t>
      </w:r>
      <w:r>
        <w:rPr/>
        <w:t>2</w:t>
      </w:r>
      <w:r>
        <w:rPr/>
        <w:t>分；没有专款专用的，扣</w:t>
      </w:r>
      <w:r>
        <w:rPr/>
        <w:t>2</w:t>
      </w:r>
      <w:r>
        <w:rPr/>
        <w:t>分；普治创建经费未体现增长要求的，扣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强化阵地建设（</w:t>
      </w:r>
      <w:r>
        <w:rPr/>
        <w:t>6</w:t>
      </w:r>
      <w:r>
        <w:rPr/>
        <w:t>分）。县（市）、区电视、广播媒体以及报刊（内刊）设置专门的法制宣传栏目，并固定时段、固定版面；县（市）、区、乡镇（街道）、村（社区）和在株普治创建单位建有固定的法制宣传栏（橱窗），五个一工程达</w:t>
      </w:r>
      <w:r>
        <w:rPr/>
        <w:t>90%</w:t>
      </w:r>
      <w:r>
        <w:rPr/>
        <w:t>以上；每个乡镇（街道）依托司法所建立一个法制宣传教育辅导站，每个村（社区）委会建有挂牌的村（社区）民法制学校，农民工集中的企业、社区建有农民工法制学校，各级政府网及各门户网站开辟法制宣传教育栏目。有一项未达到要求的扣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教材配置到位（</w:t>
      </w:r>
      <w:r>
        <w:rPr/>
        <w:t>2</w:t>
      </w:r>
      <w:r>
        <w:rPr/>
        <w:t>分）。及时组织征订和编发普法教材、资料，基本满足各重点对象的学法需求，每个农户家庭至少有一本教材；机关、学校、村（社区）、企业等普治创建单位图书室有法制类图书，法制类报刊、杂志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资料完备（</w:t>
      </w:r>
      <w:r>
        <w:rPr/>
        <w:t>3</w:t>
      </w:r>
      <w:r>
        <w:rPr/>
        <w:t>分）。普治创建工作档案整理规范有序，资料齐全，分类清楚，管理规范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法制宣传教育（</w:t>
      </w:r>
      <w:r>
        <w:rPr/>
        <w:t>3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深入推进法律九进（</w:t>
      </w:r>
      <w:r>
        <w:rPr/>
        <w:t>8</w:t>
      </w:r>
      <w:r>
        <w:rPr/>
        <w:t>分）。即深入推进法律进机关、乡村、社区、学校、企业、军营、工地、公共场所、家庭活动，并每年有实施方案、主题活动、督查通报、工作总结。有一项未达到要求的扣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月、周、日、五下乡等专项法制宣传活动做到每年有新创新，有重点督察通报、工作总结。有一项未达到要求的扣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领导干部学法用法（</w:t>
      </w:r>
      <w:r>
        <w:rPr/>
        <w:t>5</w:t>
      </w:r>
      <w:r>
        <w:rPr/>
        <w:t>分）。制定领导干部学法用法工作意见或实施方案；建立健全党委（党组）理论中心组集体学法、政府办公会前学法、领导干部法制讲座、法律培训、考试考核、学法情况登记、领导干部年度述法等制度；党委（组）理论中心组每年举办两次以上专题法制讲座，并邀请省、市普法讲师团进行宣讲；强化对领导干部学法用法工作情况的考核，认真组织领导干部年度述法工作，并作为考察、任用干部的重要依据。有一项未达到要求的扣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务员法制教育（</w:t>
      </w:r>
      <w:r>
        <w:rPr/>
        <w:t>5</w:t>
      </w:r>
      <w:r>
        <w:rPr/>
        <w:t>分）。建立健全公务员法律知识培训、考试考核制度；组织公务员年度学法用法考试，以机关单位、乡镇在编人数为基准，确保参考率</w:t>
      </w:r>
      <w:r>
        <w:rPr/>
        <w:t>100%</w:t>
      </w:r>
      <w:r>
        <w:rPr/>
        <w:t>（含补考的），合格率</w:t>
      </w:r>
      <w:r>
        <w:rPr/>
        <w:t>100%</w:t>
      </w:r>
      <w:r>
        <w:rPr/>
        <w:t>；对考试成绩进行通报，并将公务员学法用法考试考核成绩作为公务员任职、定级、晋升和年度考核的重要依据。有一项未达到要求的扣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、青少年法制教育（</w:t>
      </w:r>
      <w:r>
        <w:rPr/>
        <w:t>3</w:t>
      </w:r>
      <w:r>
        <w:rPr/>
        <w:t>分）。建立健全青少年法制宣传教育联席会议制度，每年定期召开联席会议；普通中小学（含民办）、中等职业学校</w:t>
      </w:r>
      <w:r>
        <w:rPr/>
        <w:t>100</w:t>
      </w:r>
      <w:r>
        <w:rPr/>
        <w:t>％的配齐兼职法制副校长（辅导员），做好法制副校长（辅导员）培训工作，培训率达</w:t>
      </w:r>
      <w:r>
        <w:rPr/>
        <w:t>95%</w:t>
      </w:r>
      <w:r>
        <w:rPr/>
        <w:t>以上；乡镇（街道）、村（社区）以及其他一切基层组织，重视加强对社会青少年的法制教育，整合利用各种社会资源、活动场所，开展富有吸引力的法制宣传教育活动，形成学校、家庭、社会三位一体的青少年法制宣传教育网络体系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</w:t>
      </w:r>
      <w:r>
        <w:rPr/>
        <w:t>、企业经营管理人员法制教育（</w:t>
      </w:r>
      <w:r>
        <w:rPr/>
        <w:t>3</w:t>
      </w:r>
      <w:r>
        <w:rPr/>
        <w:t>分）。建立健全企业经营管理人员法律知识培训、企业领导干部学法用法、职工法制教育、法律顾问等制度；制定培训计划；对企业经营管理者进行集中法制学习培训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7</w:t>
      </w:r>
      <w:r>
        <w:rPr/>
        <w:t>、农民法制教育（</w:t>
      </w:r>
      <w:r>
        <w:rPr/>
        <w:t>3</w:t>
      </w:r>
      <w:r>
        <w:rPr/>
        <w:t>分）。建立以乡镇（街道）为主导、村负首责的农村普法工作机制；对新当选的两委干部当年组织</w:t>
      </w:r>
      <w:r>
        <w:rPr/>
        <w:t>1</w:t>
      </w:r>
      <w:r>
        <w:rPr/>
        <w:t>次法律知识培训，每一行政村配备一名法律志愿者，每位志愿者每季度至少上门服务</w:t>
      </w:r>
      <w:r>
        <w:rPr/>
        <w:t>1</w:t>
      </w:r>
      <w:r>
        <w:rPr/>
        <w:t>次；重视对进城务工人员（农民工）的法律服务和法制宣传教育，各地在进行职业技能培训时，法制教育不得少于</w:t>
      </w:r>
      <w:r>
        <w:rPr/>
        <w:t>4</w:t>
      </w:r>
      <w:r>
        <w:rPr/>
        <w:t>课时，用工企业（社区）每年对农民工开展法制教育活动的时间不得少于</w:t>
      </w:r>
      <w:r>
        <w:rPr/>
        <w:t>4</w:t>
      </w:r>
      <w:r>
        <w:rPr/>
        <w:t>课时。有一项未达到要求的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依法治理（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8</w:t>
      </w:r>
      <w:r>
        <w:rPr/>
        <w:t>、制定依法治理规划，有实施依法治理的规范性或指导性文件，积极推进区域、行业、基层依法治理工作（</w:t>
      </w:r>
      <w:r>
        <w:rPr/>
        <w:t>4</w:t>
      </w:r>
      <w:r>
        <w:rPr/>
        <w:t>分）。努力深化乡村、社区、企业、学校等基层依法治理，推进基层民主法治建设。落实民主法治村（社区）工作标准，积极开展民主法治示范村创建活动，民主法治示范村达到</w:t>
      </w:r>
      <w:r>
        <w:rPr/>
        <w:t>50%</w:t>
      </w:r>
      <w:r>
        <w:rPr/>
        <w:t>以上；积极探索城市社区依法治理，不断提高社区法治化管理水平，民主法治社区达到</w:t>
      </w:r>
      <w:r>
        <w:rPr/>
        <w:t>60%</w:t>
      </w:r>
      <w:r>
        <w:rPr/>
        <w:t>以上；积极开展企业依法治理，企业依法建立健全规章制度，实行依法决策、依法经营、依法管理；积极开展依法治校活动，建立健全依法治校规章制度，实行依法施教、依法育人，对学校周边环境进行专项整治，法治学校达到</w:t>
      </w:r>
      <w:r>
        <w:rPr/>
        <w:t>50%</w:t>
      </w:r>
      <w:r>
        <w:rPr/>
        <w:t>以上。每少一项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9</w:t>
      </w:r>
      <w:r>
        <w:rPr/>
        <w:t>、认真贯彻落实法治</w:t>
      </w:r>
      <w:r>
        <w:rPr/>
        <w:t>**</w:t>
      </w:r>
      <w:r>
        <w:rPr/>
        <w:t>创建工作（</w:t>
      </w:r>
      <w:r>
        <w:rPr/>
        <w:t>6</w:t>
      </w:r>
      <w:r>
        <w:rPr/>
        <w:t>分）。以市委、市人大、市政府《关于开展法治</w:t>
      </w:r>
      <w:r>
        <w:rPr/>
        <w:t>**</w:t>
      </w:r>
      <w:r>
        <w:rPr/>
        <w:t>创建活动的实施意见》和《关于开展法治</w:t>
      </w:r>
      <w:r>
        <w:rPr/>
        <w:t>**</w:t>
      </w:r>
      <w:r>
        <w:rPr/>
        <w:t>创建活动的决议》为指导，制定出台开展创建活动的意见和细则，建立组织领导和办事机构，制定量化考评标准，召开启动大会。按照株治市发</w:t>
      </w:r>
      <w:r>
        <w:rPr/>
        <w:t>3</w:t>
      </w:r>
      <w:r>
        <w:rPr/>
        <w:t>号文件《关于印发法治</w:t>
      </w:r>
      <w:r>
        <w:rPr/>
        <w:t>**</w:t>
      </w:r>
      <w:r>
        <w:rPr/>
        <w:t>创建工作〈考核实施细则〉（试行）的通知》或《</w:t>
      </w:r>
      <w:r>
        <w:rPr/>
        <w:t>**</w:t>
      </w:r>
      <w:r>
        <w:rPr/>
        <w:t>市法治创建政绩考核实施细则》要求。各地各部门把创建活动纳入当地经济社会发展综合评价体系，实现目标管理责任制，定期进行检查考核和评比表彰，推进创建活动扎实开展。每少一项扣</w:t>
      </w:r>
      <w:r>
        <w:rPr/>
        <w:t>1</w:t>
      </w:r>
      <w:r>
        <w:rPr/>
        <w:t>分，扣完为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</w:t>
      </w:r>
      <w:r>
        <w:rPr/>
        <w:t>、深入开展法治县（市）区政府法治机关、法治企业、、十佳法治乡镇和依法办事示范窗口、创建活动，并按照创建标准对创建工作进行督查指导（</w:t>
      </w:r>
      <w:r>
        <w:rPr/>
        <w:t>4</w:t>
      </w:r>
      <w:r>
        <w:rPr/>
        <w:t>分）。每项创建要有方案、典型经验、总结材料。少一项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1</w:t>
      </w:r>
      <w:r>
        <w:rPr/>
        <w:t>、党委、政府建立法律顾问或法律咨询制度，实行依法决策、依法行政、依法管理（</w:t>
      </w:r>
      <w:r>
        <w:rPr/>
        <w:t>2</w:t>
      </w:r>
      <w:r>
        <w:rPr/>
        <w:t>分）。设立相应制度和机抽，没有落实三个依法的每少一项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2</w:t>
      </w:r>
      <w:r>
        <w:rPr/>
        <w:t>、加强地方立法和规章制度建设，不断提高立法建章质量（</w:t>
      </w:r>
      <w:r>
        <w:rPr/>
        <w:t>2</w:t>
      </w:r>
      <w:r>
        <w:rPr/>
        <w:t>分）。及时清理、修订规范性文件，建立健全规章制度，实现各项管理工作的规范化、制度化。没有按要求建立落实制度，每少一项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3</w:t>
      </w:r>
      <w:r>
        <w:rPr/>
        <w:t>、认真贯彻《全面推进依法行政实施纲要》（</w:t>
      </w:r>
      <w:r>
        <w:rPr/>
        <w:t>2</w:t>
      </w:r>
      <w:r>
        <w:rPr/>
        <w:t>分）。不断完善依法行政体制和机制，健全依法行政制度，严格依法行政程序，强化行政行为监督，促进法治政府建设。完善和推广执法责任制、执法公示制、执法承诺制、执法过错责任追究制和执法资格认证制，开展执法质量考核评议。查公正执法开展问卷调查，每少一项或执法明显不公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4</w:t>
      </w:r>
      <w:r>
        <w:rPr/>
        <w:t>、积极推进司法体制改革，提高司法队伍素质，规范司法行为，维护司法公正，提高办案质量和效率（</w:t>
      </w:r>
      <w:r>
        <w:rPr/>
        <w:t>2</w:t>
      </w:r>
      <w:r>
        <w:rPr/>
        <w:t>分）。完善司法责任制、评议考核制和错案责任追究制，推进审判公开和检务公开、警务公开，加强法治化管理和监督，维护和促进公正司法。查制度和开展问卷调查，每少一项或司法不公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5</w:t>
      </w:r>
      <w:r>
        <w:rPr/>
        <w:t>、围绕法治创建针对群众关注的社会热点、难点问题，深入开展专项依法治理，促进依法治理全面开展（</w:t>
      </w:r>
      <w:r>
        <w:rPr/>
        <w:t>3</w:t>
      </w:r>
      <w:r>
        <w:rPr/>
        <w:t>分）。每年至少开展</w:t>
      </w:r>
      <w:r>
        <w:rPr/>
        <w:t>2</w:t>
      </w:r>
      <w:r>
        <w:rPr/>
        <w:t>次以上专项治理，查文件资料，每少一项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加强法制宣传报道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6</w:t>
      </w:r>
      <w:r>
        <w:rPr/>
        <w:t>、加强各类法制宣传阵地建设（</w:t>
      </w:r>
      <w:r>
        <w:rPr/>
        <w:t>3</w:t>
      </w:r>
      <w:r>
        <w:rPr/>
        <w:t>分）。多渠道增加投入，建立健全社区、农村、学校、企业法制宣传阵地，增加公共场所法制宣传教育设施，建立相对固定的法制宣传教育培训基地。每少一项扣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7</w:t>
      </w:r>
      <w:r>
        <w:rPr/>
        <w:t>、认真做好信息工作（</w:t>
      </w:r>
      <w:r>
        <w:rPr/>
        <w:t>4</w:t>
      </w:r>
      <w:r>
        <w:rPr/>
        <w:t>分）。及时、准确上报普治创建及工作计划、方案、总结、典型材料、《动态》信息、法治网站信息及其他要求上报的材料；建立情况通报制度；加强法治创建资料整理归档工作，确保各种台账资料齐全完备。每少一项扣一分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5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6T01:46:3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