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基层党支部考核细则</w:t>
      </w:r>
    </w:p>
    <w:p>
      <w:pPr>
        <w:pStyle w:val="Normal"/>
        <w:rPr/>
      </w:pPr>
      <w:r>
        <w:rPr/>
        <w:t>　　一、党支部班子建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支部中心组学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支部中心组学习每月一次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支部中心组学习采取自学和集中学习相结合的方式；集中学习要有学习记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每年至少组织一次学习交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每月少一次扣</w:t>
      </w:r>
      <w:r>
        <w:rPr/>
        <w:t>1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每月出勤率少于</w:t>
      </w:r>
      <w:r>
        <w:rPr/>
        <w:t>80%</w:t>
      </w:r>
      <w:r>
        <w:rPr/>
        <w:t>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次扣</w:t>
      </w:r>
      <w:r>
        <w:rPr/>
        <w:t>1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无学习记录扣</w:t>
      </w:r>
      <w:r>
        <w:rPr/>
        <w:t>1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无学习交流扣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支部民主生活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每年召开一次支部党政班子民主生活会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党政班子成员写出个人述学、述职小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支部党政班子民主生活会严格按“三步曲”要求，会前征求意见，会中开展批评与自我批评、会后落实整改措施，并在本支部范围内通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没开民主生活会扣</w:t>
      </w:r>
      <w:r>
        <w:rPr/>
        <w:t>5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党政班子成员无个人小结每人次扣</w:t>
      </w:r>
      <w:r>
        <w:rPr/>
        <w:t>1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没有按“三步曲”要求，每缺一项扣</w:t>
      </w:r>
      <w:r>
        <w:rPr/>
        <w:t>2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整改内容未在规定时间内完成扣</w:t>
      </w:r>
      <w:r>
        <w:rPr/>
        <w:t>2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党支部自身建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工作布置落实情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认真落实党委和部门布置的工作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按时上报季度工作报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对党委和部门布置的工作落实不力，工作拖拉，每一次扣</w:t>
      </w:r>
      <w:r>
        <w:rPr/>
        <w:t>1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季度工作报表上报不及时扣</w:t>
      </w:r>
      <w:r>
        <w:rPr/>
        <w:t>1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支部建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按时完成支部换届改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支委班子分工明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有年度工作计划和小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定期研究和支持工团工作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建立安全思想政治工作保障体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未按时完成支部换届改选扣</w:t>
      </w:r>
      <w:r>
        <w:rPr/>
        <w:t>5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支委班子分工不明确扣</w:t>
      </w:r>
      <w:r>
        <w:rPr/>
        <w:t>1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无支部年度工作计划和小结，扣</w:t>
      </w:r>
      <w:r>
        <w:rPr/>
        <w:t>2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不支持工团工作扣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未建立安全思想政治工作保障体系的扣</w:t>
      </w:r>
      <w:r>
        <w:rPr/>
        <w:t>1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党员教育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三会一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支委会每月召开一次有记录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支部大会每年不少于两次，有记录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党小组会每月召开一次有记录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党课教育每半年一次有记录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支委会每少一次扣</w:t>
      </w:r>
      <w:r>
        <w:rPr/>
        <w:t>1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支部大会未召开的扣</w:t>
      </w:r>
      <w:r>
        <w:rPr/>
        <w:t>4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党小组会每少一次扣</w:t>
      </w:r>
      <w:r>
        <w:rPr/>
        <w:t>1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党课教育每少一次扣</w:t>
      </w:r>
      <w:r>
        <w:rPr/>
        <w:t>2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党员专题组织生活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党员专题组织生活会按党小组为单位每年一次（原则要求有支部委员参加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会前每位党员要征求党员群众意见，并写出个人学习工作小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会中开展批评与自我批评，会后落实整改措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没开专题组织生活会扣</w:t>
      </w:r>
      <w:r>
        <w:rPr/>
        <w:t>7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党员无个人小结每人次扣</w:t>
      </w:r>
      <w:r>
        <w:rPr/>
        <w:t>1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会后党员整改没落实每人次扣</w:t>
      </w:r>
      <w:r>
        <w:rPr/>
        <w:t>1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组织工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发展党员工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落实发展党员责任制，认真做好发展党员工作，工作有计划、有措施，支委会每半年至少研究一次发展党员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按要求做好入党积极分子的培养、教育、考察、发展等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认真做好预备党员的教育、考察和转正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做好团组织“推优”对象的培养考察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党员发展工作无年度计划扣</w:t>
      </w:r>
      <w:r>
        <w:rPr/>
        <w:t>2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入党积极分子季度考核缺一次扣</w:t>
      </w:r>
      <w:r>
        <w:rPr/>
        <w:t>1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发展对象未按计划完成扣（来源：文秘</w:t>
      </w:r>
      <w:r>
        <w:rPr/>
        <w:t>114 http://www.wenmi114.com</w:t>
      </w:r>
      <w:r>
        <w:rPr/>
        <w:t>）</w:t>
      </w:r>
      <w:r>
        <w:rPr/>
        <w:t>1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发展对象未按规定进行公示扣</w:t>
      </w:r>
      <w:r>
        <w:rPr/>
        <w:t>1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预备党员无特殊情况未按期转正扣</w:t>
      </w:r>
      <w:r>
        <w:rPr/>
        <w:t>2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党员日常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按规定做好党员党费收缴工作，并做好台帐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按规定做好党员组织关系转接工作；入党积极分子培养、考察材料的转接工作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未按规定收缴党费或建立党费台帐扣</w:t>
      </w:r>
      <w:r>
        <w:rPr/>
        <w:t>1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党员、预备党员、入党积极分子内部调动后，未在一个月内做好内部组织关系或相关材料转接工作，每人次扣</w:t>
      </w:r>
      <w:r>
        <w:rPr/>
        <w:t>2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精神文明建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职工教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开展形势任务教育、普法教育、职业道德教育，管理部门、班组每月一次学习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利用简报、宣传橱窗、通讯稿件开展典型宣传教育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每月一次学习有台帐、有记录，缺一次扣</w:t>
      </w:r>
      <w:r>
        <w:rPr/>
        <w:t>0.5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无简报、宣传橱窗、通讯稿件扣</w:t>
      </w:r>
      <w:r>
        <w:rPr/>
        <w:t>2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文明创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结合实际，开展精神文明创建活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施工现场按公司要求规范布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职工中未发生影响企业声誉和形象的行为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未开展文明创建活动扣</w:t>
      </w:r>
      <w:r>
        <w:rPr/>
        <w:t>1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施工现场未按公司要求规范布置扣</w:t>
      </w:r>
      <w:r>
        <w:rPr/>
        <w:t>1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职工中发生影响企业声誉和形象的行为扣</w:t>
      </w:r>
      <w:r>
        <w:rPr/>
        <w:t>5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稳定工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落实稳定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作责任制，及时掌握职工思想动态，做好企业改革过程中的思想政治工作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做好来信来访工作，把矛盾解决在基层，解决在萌芽状态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落实稳定工作责任制不力，发生影响企业稳定的事件扣</w:t>
      </w:r>
      <w:r>
        <w:rPr/>
        <w:t>10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对信访工作处理不力或推诿扯皮，造成不良后果的扣</w:t>
      </w:r>
      <w:r>
        <w:rPr/>
        <w:t>5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未做好信访记录，未按要求在规定期限内予以答复的扣</w:t>
      </w:r>
      <w:r>
        <w:rPr/>
        <w:t>2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、党风廉政建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落实党风廉政责任制，党员干部自觉遵守各项廉洁自律规定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建立谈话教育制度，开展经常性的警示教育活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积极开展效能监察活动，严格执行公司各项经济制度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落实党风廉政责任制不力，党员干部中有违反廉洁自律规定的行为，扣</w:t>
      </w:r>
      <w:r>
        <w:rPr/>
        <w:t>10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未建立谈话教育制度和开展经常性的警示教育活动，扣</w:t>
      </w:r>
      <w:r>
        <w:rPr/>
        <w:t>2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执行公司经济制度不严格扣</w:t>
      </w:r>
      <w:r>
        <w:rPr/>
        <w:t>2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七、人才培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制定人才培养计划，有措施，有落实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定期开展谈心活动，了解青年知识分子生活、工作情况，关心青年知识分子成长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根据公司要求，开展师徒结对、青年职业生涯导航等特色活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根据公司要求，广泛开展技术培训、技术练兵等活动，提高职工素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无培养计划、措施扣</w:t>
      </w:r>
      <w:r>
        <w:rPr/>
        <w:t>2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未开展谈心活动扣</w:t>
      </w:r>
      <w:r>
        <w:rPr/>
        <w:t>1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未按公司要求开展师徒结对、青年职业生涯导航、职工技能登高等活动，扣</w:t>
      </w:r>
      <w:r>
        <w:rPr/>
        <w:t>2</w:t>
      </w:r>
      <w:r>
        <w:rPr/>
        <w:t>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八、特色工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围绕企业中心工作，结合支部特点，制定年度特色工作计划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根据特色工作计划，认真组织开展各项工作，并做好相关台帐记录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特色工作有实效。（以党内外群众评议，或相关证明材料为准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无特色工作计划扣</w:t>
      </w:r>
      <w:r>
        <w:rPr/>
        <w:t>2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执行不到位的，扣</w:t>
      </w:r>
      <w:r>
        <w:rPr/>
        <w:t>3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特色工作脱离企业实际，或者无实效的扣</w:t>
      </w:r>
      <w:r>
        <w:rPr/>
        <w:t>5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考核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基层党支部、党员受到公司党委表彰的加</w:t>
      </w:r>
      <w:r>
        <w:rPr/>
        <w:t>2</w:t>
      </w:r>
      <w:r>
        <w:rPr/>
        <w:t>分，受到电建公司以上表彰的加</w:t>
      </w:r>
      <w:r>
        <w:rPr/>
        <w:t>3</w:t>
      </w:r>
      <w:r>
        <w:rPr/>
        <w:t>分；党建工作、思想政治工作等特色工作推荐到电建公司以上交流的，加</w:t>
      </w:r>
      <w:r>
        <w:rPr/>
        <w:t>3</w:t>
      </w:r>
      <w:r>
        <w:rPr/>
        <w:t>分（同一人或事受多次表彰的，以最高一级表彰加分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基层党支部每半年（六月、十二月）认真做好自评，并报公司党委备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年底由公司考核组对各基层党支部进行考核，评选出优秀（</w:t>
      </w:r>
      <w:r>
        <w:rPr/>
        <w:t>90</w:t>
      </w:r>
      <w:r>
        <w:rPr/>
        <w:t>分以上）、较好（</w:t>
      </w:r>
      <w:r>
        <w:rPr/>
        <w:t>80-89</w:t>
      </w:r>
      <w:r>
        <w:rPr/>
        <w:t>分）、一般（</w:t>
      </w:r>
      <w:r>
        <w:rPr/>
        <w:t>70-79</w:t>
      </w:r>
      <w:r>
        <w:rPr/>
        <w:t>分）、差（</w:t>
      </w:r>
      <w:r>
        <w:rPr/>
        <w:t>69</w:t>
      </w:r>
      <w:r>
        <w:rPr/>
        <w:t>分以下），考核结果由党委每年向各基层党支部通报，作为评选先进党支部、先进党小组的依据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10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2-08T06:53:04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