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6"/>
          <w:szCs w:val="36"/>
        </w:rPr>
      </w:pPr>
      <w:r>
        <w:rPr>
          <w:sz w:val="36"/>
          <w:szCs w:val="36"/>
        </w:rPr>
        <w:t>×××</w:t>
      </w:r>
      <w:r>
        <w:rPr>
          <w:sz w:val="36"/>
          <w:szCs w:val="36"/>
        </w:rPr>
        <w:t>公安局提讯证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ascii="宋体" w:hAnsi="宋体" w:cs="宋体"/>
          <w:b w:val="false"/>
          <w:i w:val="false"/>
          <w:color w:val="000000"/>
          <w:sz w:val="18"/>
          <w:szCs w:val="16"/>
          <w:shd w:fill="FFFFFF" w:val="clear"/>
          <w:lang w:eastAsia="zh-CN"/>
        </w:rPr>
        <w:t xml:space="preserve">看守所　　　　　　　　　　　　　　　　　　　　　　　　　　　　　　　　　　　　　　　　　　　　 </w:t>
      </w:r>
      <w:r>
        <w:rPr>
          <w:rFonts w:eastAsia="宋体" w:cs="宋体" w:ascii="宋体" w:hAnsi="宋体"/>
          <w:b w:val="false"/>
          <w:i w:val="false"/>
          <w:color w:val="000000"/>
          <w:sz w:val="18"/>
          <w:szCs w:val="16"/>
          <w:shd w:fill="FFFFFF" w:val="clear"/>
          <w:lang w:eastAsia="zh-CN"/>
        </w:rPr>
        <w:t>×××</w:t>
      </w:r>
      <w:r>
        <w:rPr>
          <w:rFonts w:ascii="宋体" w:hAnsi="宋体" w:cs="宋体"/>
          <w:b w:val="false"/>
          <w:i w:val="false"/>
          <w:color w:val="000000"/>
          <w:sz w:val="18"/>
          <w:szCs w:val="16"/>
          <w:shd w:fill="FFFFFF" w:val="clear"/>
          <w:lang w:eastAsia="zh-CN"/>
        </w:rPr>
        <w:t>看守所</w:t>
      </w:r>
      <w:r>
        <w:rPr>
          <w:sz w:val="18"/>
          <w:szCs w:val="16"/>
        </w:rPr>
        <w:br/>
      </w:r>
      <w:r>
        <w:rPr>
          <w:rFonts w:ascii="宋体" w:hAnsi="宋体" w:cs="宋体"/>
          <w:b w:val="false"/>
          <w:i w:val="false"/>
          <w:color w:val="000000"/>
          <w:sz w:val="18"/>
          <w:szCs w:val="16"/>
          <w:shd w:fill="FFFFFF" w:val="clear"/>
          <w:lang w:eastAsia="zh-CN"/>
        </w:rPr>
        <w:t xml:space="preserve">　　（公章）　　　　　　　　 </w:t>
      </w:r>
      <w:r>
        <w:rPr>
          <w:rFonts w:eastAsia="宋体" w:cs="宋体" w:ascii="宋体" w:hAnsi="宋体"/>
          <w:b w:val="false"/>
          <w:i w:val="false"/>
          <w:color w:val="000000"/>
          <w:sz w:val="18"/>
          <w:szCs w:val="16"/>
          <w:shd w:fill="FFFFFF" w:val="clear"/>
          <w:lang w:eastAsia="zh-CN"/>
        </w:rPr>
        <w:t>×××</w:t>
      </w:r>
      <w:r>
        <w:rPr>
          <w:rFonts w:ascii="宋体" w:hAnsi="宋体" w:cs="宋体"/>
          <w:b w:val="false"/>
          <w:i w:val="false"/>
          <w:color w:val="000000"/>
          <w:sz w:val="18"/>
          <w:szCs w:val="16"/>
          <w:shd w:fill="FFFFFF" w:val="clear"/>
          <w:lang w:eastAsia="zh-CN"/>
        </w:rPr>
        <w:t>公安局提讯证　　　　　　　　　　　　　　　　　　　　　　　　在押人员体表检查表</w:t>
      </w:r>
      <w:r>
        <w:rPr>
          <w:sz w:val="18"/>
          <w:szCs w:val="16"/>
        </w:rPr>
        <w:br/>
      </w:r>
      <w:r>
        <w:rPr>
          <w:rFonts w:ascii="宋体" w:hAnsi="宋体" w:cs="宋体"/>
          <w:b w:val="false"/>
          <w:i w:val="false"/>
          <w:color w:val="000000"/>
          <w:sz w:val="18"/>
          <w:szCs w:val="16"/>
          <w:shd w:fill="FFFFFF" w:val="clear"/>
          <w:lang w:eastAsia="zh-CN"/>
        </w:rPr>
        <w:t>　　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┏━━━━━━┳━━━━━┳━━━━┳━━━━━┳━━━┳━━━┳━━━━┓ ┏━━━━━━━┳━┳━━━┳━┳━━━┳━┳━━━┳━┓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犯罪嫌疑人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性别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龄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代号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在押人员姓名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性别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年龄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代号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╋━━━━━╋━━━━┻━━━━━╋━━━┻━━━┻━━━━┫ ┣━━━━━━━╋━┻━━━╋━┻━━━╋━┻━━━┻━┫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羁押期限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发证日期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　日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╋━━━━━╋━━━━━━━━━━╋━━━━━━━━━━━━┫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提讯证编号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侦查员姓名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侦查员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╋━━━┳━┻━━━━┳━━━━━┻━┳━━━━━━━━━━┫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办案部门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提讯时间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事由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侦查员签名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收监或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回所时间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看守员签名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╋━━━╋━━━━━━╋━━━━━━━╋━━━━━━━━━━┫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姓名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╋━━━╋━━━━━━╋━━━━━━━╋━━━━━━━━━━┫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╋━━━╋━━━━━━╋━━━━━━━╋━━━━━━━━━━┫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┣━━┳━━━━┻━━━━━┻━━━━━┻━━━━━━━┫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╋━━━╋━━━━━━╋━━━━━━━╋━━━━━━━━━━┫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间　　年　月　日　时　分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╋━━━╋━━━━━━╋━━━━━━━╋━━━━━━━━━━┫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━━━━━━━━━━━━━━━━━━┫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出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体表检查结果：　　　　　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╋━━━╋━━━━━━╋━━━━━━━╋━━━━━━━━━━┫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　看守所检查民警签字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　侦查员签字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╋━━━╋━━━━━━╋━━━━━━━╋━━━━━━━━━━┫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　在押人员签字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┣━━╋━━━━━━━━━━━━━━━━━━━━━━━━┫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╋━━━╋━━━━━━╋━━━━━━━╋━━━━━━━━━━┫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间　　年　月　日　时　分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┃  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╋━━━╋━━━━━━╋━━━━━━━╋━━━━━━━━━━┫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━━━━━━━━━━━━━━━━━━┫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年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日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体表检查结果：　　　　　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时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分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 xml:space="preserve">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回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┣━━━━━━┻━━━┻━━━━━━┻━━━━━━━┻━━━━━━━━━━┫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看守所检查民警签字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依法延长、重新计算羁押期限的，拘留转逮捕的，案件改变管辖的，更换侦查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侦查员签字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员的，应当重新办理《提讯证》。超过羁押期限的，原《提讯证》作废。提读时侦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在押人员签字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查员不得少于二人。提解犯罪嫌疑人出所的，应当同时出具由县级以上公安机关负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责人批示的报告，并制作《在押人员体表检查表》。　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“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事由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”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栏根据情况填写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“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讯问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”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、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“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出所辨认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”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、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“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出所起赃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”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等。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 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┃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</w:rPr>
      </w:pPr>
      <w:r>
        <w:rPr>
          <w:b w:val="false"/>
          <w:i w:val="false"/>
          <w:color w:val="000000"/>
          <w:sz w:val="18"/>
          <w:szCs w:val="16"/>
          <w:shd w:fill="FFFFFF" w:val="clear"/>
        </w:rPr>
        <w:br/>
      </w:r>
      <w:r>
        <w:rPr>
          <w:b w:val="false"/>
          <w:i w:val="false"/>
          <w:color w:val="000000"/>
          <w:sz w:val="18"/>
          <w:szCs w:val="16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18"/>
          <w:szCs w:val="16"/>
          <w:shd w:fill="FFFFFF" w:val="clear"/>
        </w:rPr>
        <w:t>┗━━━━━━━━━━━━━━━━━━━━━━━━━━━━━━━━━━━━┛ ┗━━┻━━━━━━━━━━━━━━━━━━━━━━━━┛</w:t>
      </w:r>
    </w:p>
    <w:p>
      <w:pPr>
        <w:pStyle w:val="Normal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18"/>
          <w:szCs w:val="16"/>
          <w:shd w:fill="FFFFFF" w:val="clear"/>
          <w:lang w:val="en-US" w:eastAsia="zh-CN"/>
        </w:rPr>
      </w:pPr>
      <w:r>
        <w:rPr>
          <w:b w:val="false"/>
          <w:i w:val="false"/>
          <w:color w:val="000000"/>
          <w:sz w:val="18"/>
          <w:szCs w:val="16"/>
          <w:shd w:fill="FFFFFF" w:val="clear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588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8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1-09T06:38:03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